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TEST DE INTELIGENCIAS MULTIPLES</w:t>
      </w:r>
    </w:p>
    <w:p>
      <w:pPr>
        <w:pStyle w:val="Normal"/>
        <w:rPr/>
      </w:pPr>
      <w:r>
        <w:rPr/>
        <w:t>1.- INTELIGENCIA LINGÜÍSTICA</w:t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2.- INTELIGENCIA LÓGICO-MATEMÁTICO</w:t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  <w:t>3.- INTELIGENCIA VISUAL – ESPACIAL</w:t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4.- INTELIGENCIA CORPORAL - CINESTÉSICA</w:t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- INTELIGENCIA MUSICAL</w:t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6.- INTELIGENCIA INTERPERSONAL</w:t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7.- INTELIGENCIA INTRAPERSONAL</w:t>
      </w:r>
    </w:p>
    <w:tbl>
      <w:tblPr>
        <w:tblW w:w="3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NTARIO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</w:rPr>
        <w:t>ME desarrollo mas en inteligencia corporal cinestetica</w:t>
      </w:r>
    </w:p>
    <w:sectPr>
      <w:type w:val="nextPage"/>
      <w:pgSz w:w="11906" w:h="16838"/>
      <w:pgMar w:left="1701" w:right="1701" w:gutter="0" w:header="0" w:top="851" w:footer="0" w:bottom="70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1:23:00Z</dcterms:created>
  <dc:creator>SERVIDORAIP1</dc:creator>
  <dc:description/>
  <cp:keywords/>
  <dc:language>en-US</dc:language>
  <cp:lastModifiedBy>PC13</cp:lastModifiedBy>
  <dcterms:modified xsi:type="dcterms:W3CDTF">2012-11-19T21:23:00Z</dcterms:modified>
  <cp:revision>2</cp:revision>
  <dc:subject/>
  <dc:title/>
</cp:coreProperties>
</file>